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790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56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503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288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430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138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196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982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902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594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828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071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500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142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864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338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695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