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12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708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98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741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7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84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07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22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6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519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4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75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89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167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9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