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066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77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644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2422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120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08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746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299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6661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781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951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278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705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