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021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446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217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078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006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994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638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772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622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953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060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951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12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733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868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423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22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