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94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2853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54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982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5965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6682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7942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5541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2038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9657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1351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7006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0901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983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9110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