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26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05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3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47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400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259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99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81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30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98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68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705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86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