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077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338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277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583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119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74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494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887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153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899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47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7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905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153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569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901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441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