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753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523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167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175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34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601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403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533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155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190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540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251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913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407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965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