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182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44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444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55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40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8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01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64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31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75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19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43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889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