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9834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6618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7173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99374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4945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86951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0887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11050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3392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948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837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185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5120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031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21926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83596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2386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