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151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0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23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84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395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2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597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965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86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47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2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81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71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364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