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855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700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314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054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698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369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515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67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510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226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839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300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913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