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219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730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465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230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777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285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686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819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656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824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571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27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772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356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36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786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494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