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8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00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32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37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3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26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2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59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7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188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10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41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11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11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51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