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499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128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790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814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703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894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581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886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622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78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13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330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768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