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772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2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195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344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56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67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419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009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151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660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4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779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35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654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316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076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70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