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4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61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86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64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835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31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14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207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85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01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01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1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0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0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23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