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8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97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73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9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6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796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40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777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31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6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6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5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22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