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60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59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76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02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06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13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968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59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39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67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1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25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47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97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32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09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