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763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138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848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946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650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004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56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451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382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88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681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086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864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614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682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