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737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122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538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498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038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770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775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566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492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78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655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701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453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