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480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156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356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440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148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7731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49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631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307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958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133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497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96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800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084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535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