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75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227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566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04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737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023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298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812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59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452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421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861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497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984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978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