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343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8962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5621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5693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3297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7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7018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5897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9006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4278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760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621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2577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