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337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679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191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435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977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254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868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675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504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443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641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763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957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989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692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106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939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