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545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708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78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962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35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68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70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4699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727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78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20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459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08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091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7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