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493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470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147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591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209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028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764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828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228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027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127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443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287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