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71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3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226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520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42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17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5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707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14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73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187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780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633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57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33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43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64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