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752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6308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4116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197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719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758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8552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2649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602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5663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171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9396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922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6794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238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