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841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7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42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543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350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17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504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042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47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431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921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935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50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