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3214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9578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92637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20653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47187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5831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40571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1341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55658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45843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479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5848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85647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662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277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4831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3113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