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096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0400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05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4328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0100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3985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9229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42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8865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873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4699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611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7238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986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3622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