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246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727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108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578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54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5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19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536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29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8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6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17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939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