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44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181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73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94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2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218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672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09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458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062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34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77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03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36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30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53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035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