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875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75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839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047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6565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339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511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4139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520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0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365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509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657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759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894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