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082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539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634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664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278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454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177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100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286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823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044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997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730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