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60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628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17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073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45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367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08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763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774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284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12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4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92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46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3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59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775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