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22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757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58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282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92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5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18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18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02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74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65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485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95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15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0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