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4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2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5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40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537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4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76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1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97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234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0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482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