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6862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826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703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1953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2632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76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665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198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451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482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919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554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874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16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2296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617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876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