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0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72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16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953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20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07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667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473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479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8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1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132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107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62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5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