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59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89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16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36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04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04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46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58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79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66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43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89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03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