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939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828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785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677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913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540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864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297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46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442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338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351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28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670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582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80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696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