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384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304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904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703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171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669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798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305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422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935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356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278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19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882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51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