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1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70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756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8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815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50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490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55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812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40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1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099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52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