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59888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02266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08040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70967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47972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57102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8519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27312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16715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82723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97381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41089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73548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14872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80216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35688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70089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