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7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6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476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299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6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88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34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430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08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40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28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842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00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01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908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