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4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3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77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87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84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40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802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21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80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437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8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6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66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