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549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3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78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616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8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84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647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21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87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0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3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21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01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63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411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027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0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