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487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896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508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755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251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065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069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116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277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873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918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492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75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921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014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